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1105999184"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1155684976"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364817941"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203496335"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1388976470"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1453161597"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533159989"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